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25745045"/>
            <w:bookmarkStart w:id="1" w:name="__Fieldmark__0_182574504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25745045"/>
            <w:bookmarkStart w:id="3" w:name="__Fieldmark__1_182574504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825745045"/>
            <w:bookmarkStart w:id="5" w:name="__Fieldmark__2_182574504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825745045"/>
            <w:bookmarkStart w:id="7" w:name="__Fieldmark__3_182574504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825745045"/>
            <w:bookmarkStart w:id="9" w:name="__Fieldmark__4_182574504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